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ическое и профессион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TextBody"/>
        <w:spacing w:before="3" w:after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tabs>
          <w:tab w:val="clear" w:pos="708"/>
          <w:tab w:val="left" w:pos="1934" w:leader="none"/>
        </w:tabs>
        <w:spacing w:lineRule="exact" w:line="322"/>
        <w:ind w:left="112" w:right="1" w:hanging="0"/>
        <w:rPr/>
      </w:pPr>
      <w:r>
        <w:rPr>
          <w:b/>
          <w:lang w:val="kk-KZ"/>
        </w:rPr>
        <w:t xml:space="preserve"> </w:t>
      </w:r>
      <w:r>
        <w:rPr>
          <w:lang w:val="kk-KZ"/>
        </w:rPr>
        <w:t>Регистрационный № ________</w:t>
      </w:r>
    </w:p>
    <w:p>
      <w:pPr>
        <w:pStyle w:val="TextBody"/>
        <w:tabs>
          <w:tab w:val="clear" w:pos="708"/>
          <w:tab w:val="left" w:pos="1934" w:leader="none"/>
        </w:tabs>
        <w:spacing w:lineRule="exact" w:line="322"/>
        <w:ind w:left="112" w:right="1" w:hanging="0"/>
        <w:rPr>
          <w:lang w:val="kk-KZ"/>
        </w:rPr>
      </w:pPr>
      <w:r>
        <w:rPr>
          <w:lang w:val="kk-KZ"/>
        </w:rPr>
      </w:r>
    </w:p>
    <w:p>
      <w:pPr>
        <w:pStyle w:val="TextBody"/>
        <w:tabs>
          <w:tab w:val="clear" w:pos="708"/>
          <w:tab w:val="left" w:pos="534" w:leader="none"/>
          <w:tab w:val="left" w:pos="1508" w:leader="none"/>
          <w:tab w:val="left" w:pos="2347" w:leader="none"/>
        </w:tabs>
        <w:ind w:left="112" w:right="1" w:hanging="0"/>
        <w:rPr>
          <w:u w:val="single"/>
          <w:lang w:val="kk-KZ"/>
        </w:rPr>
      </w:pPr>
      <w:r>
        <w:rPr>
          <w:lang w:val="kk-KZ"/>
        </w:rPr>
        <w:t>«___»_____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ИПОВАЯ УЧЕБНАЯ </w:t>
        <w:tab/>
        <w:t>ПРОГРАММА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ХИМИЯ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общественно-гуманитарного  направления)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базе основно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ур-Султан 2020</w:t>
      </w:r>
    </w:p>
    <w:p>
      <w:pPr>
        <w:pStyle w:val="A2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грамма рассмотрена и рекомендована учебно-методическим объединением</w:t>
      </w:r>
    </w:p>
    <w:p>
      <w:pPr>
        <w:pStyle w:val="A2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 общеобразовательным дисциплинам естественно-математического на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 2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03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»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 июля    </w:t>
      </w:r>
      <w:r>
        <w:rPr>
          <w:rFonts w:cs="Times New Roman" w:ascii="Times New Roman" w:hAnsi="Times New Roman"/>
          <w:sz w:val="24"/>
          <w:szCs w:val="24"/>
          <w:lang w:val="kk-KZ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20 </w:t>
      </w:r>
      <w:r>
        <w:rPr>
          <w:rFonts w:cs="Times New Roman" w:ascii="Times New Roman" w:hAnsi="Times New Roman"/>
          <w:sz w:val="24"/>
          <w:szCs w:val="24"/>
          <w:lang w:val="kk-KZ"/>
        </w:rPr>
        <w:t>год</w:t>
      </w:r>
    </w:p>
    <w:p>
      <w:pPr>
        <w:pStyle w:val="A2"/>
        <w:tabs>
          <w:tab w:val="clear" w:pos="708"/>
          <w:tab w:val="left" w:pos="293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A2"/>
        <w:tabs>
          <w:tab w:val="clear" w:pos="708"/>
          <w:tab w:val="left" w:pos="293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A2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мотрена и одобрена </w:t>
      </w:r>
      <w:r>
        <w:rPr>
          <w:rFonts w:cs="Times New Roman" w:ascii="Times New Roman" w:hAnsi="Times New Roman"/>
          <w:sz w:val="24"/>
          <w:szCs w:val="24"/>
          <w:lang w:val="kk-KZ"/>
        </w:rPr>
        <w:t>Республиканским у</w:t>
      </w:r>
      <w:r>
        <w:rPr>
          <w:rFonts w:cs="Times New Roman" w:ascii="Times New Roman" w:hAnsi="Times New Roman"/>
          <w:sz w:val="24"/>
          <w:szCs w:val="24"/>
        </w:rPr>
        <w:t xml:space="preserve">чебно-методическим советом </w:t>
      </w:r>
    </w:p>
    <w:p>
      <w:pPr>
        <w:pStyle w:val="A2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технического и профессионального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ослесредне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A2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нистерства образования и науки Республики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 1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15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»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 июля    </w:t>
      </w:r>
      <w:r>
        <w:rPr>
          <w:rFonts w:cs="Times New Roman" w:ascii="Times New Roman" w:hAnsi="Times New Roman"/>
          <w:sz w:val="24"/>
          <w:szCs w:val="24"/>
          <w:lang w:val="kk-KZ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20 </w:t>
      </w:r>
      <w:r>
        <w:rPr>
          <w:rFonts w:cs="Times New Roman" w:ascii="Times New Roman" w:hAnsi="Times New Roman"/>
          <w:sz w:val="24"/>
          <w:szCs w:val="24"/>
          <w:lang w:val="kk-KZ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497"/>
        <w:gridCol w:w="1431"/>
      </w:tblGrid>
      <w:tr>
        <w:trPr>
          <w:trHeight w:val="1270" w:hRule="exac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а</w:t>
            </w:r>
          </w:p>
        </w:tc>
      </w:tr>
      <w:tr>
        <w:trPr>
          <w:trHeight w:val="1405" w:hRule="exact"/>
        </w:trPr>
        <w:tc>
          <w:tcPr>
            <w:tcW w:w="703" w:type="dxa"/>
            <w:tcBorders/>
            <w:vAlign w:val="center"/>
          </w:tcPr>
          <w:p>
            <w:pPr>
              <w:pStyle w:val="TableParagraph"/>
              <w:spacing w:before="146" w:after="0"/>
              <w:ind w:left="251" w:hanging="25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TableParagraph"/>
              <w:snapToGrid w:val="false"/>
              <w:spacing w:before="146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6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яснительная записка</w:t>
            </w:r>
          </w:p>
          <w:p>
            <w:pPr>
              <w:pStyle w:val="TableParagraph"/>
              <w:spacing w:before="146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6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TableParagraph"/>
              <w:spacing w:before="146" w:after="0"/>
              <w:ind w:left="714" w:right="18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1284" w:hRule="exact"/>
        </w:trPr>
        <w:tc>
          <w:tcPr>
            <w:tcW w:w="703" w:type="dxa"/>
            <w:tcBorders/>
            <w:vAlign w:val="center"/>
          </w:tcPr>
          <w:p>
            <w:pPr>
              <w:pStyle w:val="TableParagraph"/>
              <w:spacing w:before="147" w:after="0"/>
              <w:ind w:left="251" w:hanging="25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TableParagraph"/>
              <w:snapToGrid w:val="false"/>
              <w:spacing w:before="147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7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ий план  учебной дисциплины</w:t>
            </w:r>
          </w:p>
          <w:p>
            <w:pPr>
              <w:pStyle w:val="TableParagraph"/>
              <w:spacing w:before="147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7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47" w:after="0"/>
              <w:ind w:left="1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TableParagraph"/>
              <w:spacing w:before="147" w:after="0"/>
              <w:ind w:left="714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132" w:hRule="exact"/>
        </w:trPr>
        <w:tc>
          <w:tcPr>
            <w:tcW w:w="703" w:type="dxa"/>
            <w:tcBorders/>
            <w:vAlign w:val="center"/>
          </w:tcPr>
          <w:p>
            <w:pPr>
              <w:pStyle w:val="TableParagraph"/>
              <w:spacing w:before="147" w:after="0"/>
              <w:ind w:left="251" w:hanging="25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TableParagraph"/>
              <w:spacing w:before="147" w:after="0"/>
              <w:ind w:left="11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ru-RU"/>
              </w:rPr>
              <w:t>Результаты обучения и критерии оценки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TableParagraph"/>
              <w:spacing w:before="147" w:after="0"/>
              <w:ind w:left="714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1402" w:hRule="exact"/>
        </w:trPr>
        <w:tc>
          <w:tcPr>
            <w:tcW w:w="703" w:type="dxa"/>
            <w:tcBorders/>
            <w:vAlign w:val="center"/>
          </w:tcPr>
          <w:p>
            <w:pPr>
              <w:pStyle w:val="TableParagraph"/>
              <w:spacing w:before="145" w:after="0"/>
              <w:ind w:left="251" w:hanging="25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TableParagraph"/>
              <w:spacing w:before="145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литературы и средств обучения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TableParagraph"/>
              <w:spacing w:before="145" w:after="0"/>
              <w:ind w:left="714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</w:tbl>
    <w:p>
      <w:pPr>
        <w:pStyle w:val="Style22"/>
        <w:spacing w:lineRule="auto" w:line="240" w:before="0" w:after="480"/>
        <w:ind w:left="3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77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22"/>
        <w:spacing w:lineRule="auto" w:line="240" w:before="0" w:after="480"/>
        <w:ind w:left="3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  учебная   программа разработана в соответствии с приказами Министра образования и науки Республики Казахстан от 31 октября 2018 года № 604 «Об утверждении государственных общеобязательных стандартов образования всех уровней образования» и   от 8 ноября 2012 года № 500 «Об утверждении типовых учебных планов начального, основного среднего, общего среднего образования Республики Казахст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Список  рекомендуемой литературы составлен на основе Приказа Министра образования и науки Республики Казахстан от 17 мая 2019 года № 217 "Об утверждении перечня учебников, учебно-методических комплексов, пособий и другой дополнительной литературы, в том числе на электронных носителях"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Цель обучения учебной дисциплины "Химия"- предоставление обучающимся системы знаний о веществах и их превращениях, законах и теориях, объясняющих зависимость свойств веществ от их состава и строения, предоставление обучающимся возможности  приобретения понимания химических процессов, законов и их закономерностей для безопасного применения в реальной жизни,  критической оценки информации и принятия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На изучение учебной  дисциплины "Химия"   общественно-гуманитарного  направления </w:t>
      </w:r>
      <w:r>
        <w:rPr>
          <w:rFonts w:cs="Times New Roman" w:ascii="Times New Roman" w:hAnsi="Times New Roman"/>
          <w:bCs/>
          <w:sz w:val="28"/>
          <w:szCs w:val="28"/>
        </w:rPr>
        <w:t>в организациях  технического и 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обновленному содержа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глубленным изучением</w:t>
      </w:r>
      <w:r>
        <w:rPr>
          <w:rFonts w:cs="Times New Roman" w:ascii="Times New Roman" w:hAnsi="Times New Roman"/>
          <w:sz w:val="28"/>
          <w:szCs w:val="28"/>
        </w:rPr>
        <w:t xml:space="preserve"> стандартом предусмотрено 60 час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воение практико-ориентированных знаний, понятий, теорий и законов химической нау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владение умениями наблюдать и объяснять химические явления, происходящие в природе, лаборатории, на производстве и в повседневной жиз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умений обращаться с веществами и лабораторным оборудованием на  практических занятиях,  с соблюдением правил техники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познавательных интересов и интеллектуальных способностей обучающихся в процессе проведения химического эксперимента, выработка потребности самостоятельно приобретать химические 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крытие общественной значимости, гуманистической направленности химии, ее возрастающей роли в решении проблем, стоящих перед человечеств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е полученных теоретических знаний для объяснения химических явлений и свойств веществ, для безопасного использования их в быту, сельском хозяйстве и на производстве, предупреждения явлений, наносящих вред здоровью человека и окружающе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8) формирование опыта ценностных и критических отношений к объектам или средствам деятельности человека, его проявление в отношении к окружающему миру, формирование ключевых и предметных компетентностей, способствующих решению жизненных проблем каждого члена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процессе обучения химии осуществляются межпредметные связи со следующими  учебными дисциплина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ab/>
        <w:t>Биология - биологическая роль микро-, макроэлементов (металлов и неметаллов); биологическая и пищевая ценность углеводов, жиров, белков, аминокислот; гены, наследственность, роль ДНК(дезоксирибонуклеиновая кислота) и РНК (рибонуклеиновая кислота), понятие о генной инженерии; химический состав живых организмов; современные открытия биотехнологии, биохимии в области медицины и экологии; экологическая безопасность применения различных веществ в бы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еография - месторождение полезных ископаемых, угля, нефти, природного газа; природные сырьевые ресурсы и основные металлургические, химические и перерабатывающие производства в Казахстане и мире, их практическая значимость для социально-экономического развития страны; рациональное использование минеральных ресурс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Алгебра и геометрия - использование математических расчетов по формулам и уравнениям химических реакций при изучении количественного состава вещества; формы электронных облаков, пространственное строение и геометрия молеку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Физика - состав и строение атома, атомных ядер, изотопов, радиоактивность, ядерные реакции; агрегатные состояния веществ, кристаллические решетки, газовые законы; электролиз расплавов и растворов солей; закон электролиза Фарадея; альтернативные источники энергии, энергетический потенциал Казахста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Информатика - работа с электронными учебниками, пособиями, виртуальной лабораторией; создание презентаций, проектов с использованием компьютерных программ; поиск дополнительных материалов в сети Интернет, навыки пользования различными при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программе отражены цели и задачи, которые преподаватель ставит перед обучающимися при изучении каждого тематического раз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огласно обновленному содержанию типовая учебная программа по   дисциплине  "</w:t>
      </w:r>
      <w:r>
        <w:rPr>
          <w:rFonts w:cs="Times New Roman" w:ascii="Times New Roman" w:hAnsi="Times New Roman"/>
          <w:sz w:val="28"/>
          <w:szCs w:val="28"/>
          <w:lang w:val="kk-KZ"/>
        </w:rPr>
        <w:t>Химия</w:t>
      </w:r>
      <w:r>
        <w:rPr>
          <w:rFonts w:cs="Times New Roman" w:ascii="Times New Roman" w:hAnsi="Times New Roman"/>
          <w:sz w:val="28"/>
          <w:szCs w:val="28"/>
        </w:rPr>
        <w:t xml:space="preserve"> естественно-математического  на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ет 5 раздел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bookmarkStart w:id="0" w:name="z3832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ицы вещества</w:t>
      </w:r>
    </w:p>
    <w:p>
      <w:pPr>
        <w:pStyle w:val="Normal"/>
        <w:spacing w:lineRule="auto" w:line="240" w:before="0" w:after="0"/>
        <w:jc w:val="both"/>
        <w:rPr/>
      </w:pPr>
      <w:bookmarkStart w:id="1" w:name="z3832"/>
      <w:bookmarkStart w:id="2" w:name="z383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    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Закономерности протекания химических реакций</w:t>
      </w:r>
    </w:p>
    <w:p>
      <w:pPr>
        <w:pStyle w:val="Normal"/>
        <w:spacing w:lineRule="auto" w:line="240" w:before="0" w:after="0"/>
        <w:jc w:val="both"/>
        <w:rPr/>
      </w:pPr>
      <w:bookmarkStart w:id="3" w:name="z3833"/>
      <w:bookmarkStart w:id="4" w:name="z383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Энергетика химических реакций</w:t>
      </w:r>
    </w:p>
    <w:p>
      <w:pPr>
        <w:pStyle w:val="Normal"/>
        <w:spacing w:lineRule="auto" w:line="240" w:before="0" w:after="0"/>
        <w:jc w:val="both"/>
        <w:rPr/>
      </w:pPr>
      <w:bookmarkStart w:id="5" w:name="z3834"/>
      <w:bookmarkStart w:id="6" w:name="z383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Химия вокруг нас</w:t>
      </w:r>
    </w:p>
    <w:p>
      <w:pPr>
        <w:pStyle w:val="Normal"/>
        <w:spacing w:lineRule="auto" w:line="240" w:before="0" w:after="0"/>
        <w:jc w:val="both"/>
        <w:rPr/>
      </w:pPr>
      <w:bookmarkStart w:id="7" w:name="z3835"/>
      <w:bookmarkStart w:id="8" w:name="z383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Химия и жизнь</w:t>
      </w:r>
      <w:bookmarkStart w:id="9" w:name="z417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bookmarkStart w:id="10" w:name="z3836"/>
      <w:bookmarkEnd w:id="10"/>
      <w:bookmarkEnd w:id="9"/>
      <w:r>
        <w:rPr>
          <w:rFonts w:cs="Times New Roman" w:ascii="Times New Roman" w:hAnsi="Times New Roman"/>
          <w:sz w:val="28"/>
          <w:szCs w:val="28"/>
          <w:lang w:val="kk-KZ" w:eastAsia="kk-KZ"/>
        </w:rPr>
        <w:t>При создании рабочих учебных программ организация технического и профессионального образован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- выбирать различные технологии обучения, формы, методы организации и виды контроля учеб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- распределять общий объем часов учебного времени на разделы и темы (от объема часов, выделенного на изучение дисциплин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- обоснованно изменять учебную программу в изучении ее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Normal"/>
        <w:tabs>
          <w:tab w:val="clear" w:pos="708"/>
          <w:tab w:val="left" w:pos="2183" w:leader="none"/>
          <w:tab w:val="left" w:pos="22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матический план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80"/>
        <w:gridCol w:w="992"/>
        <w:gridCol w:w="709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разделов и те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ичество часов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нятия</w:t>
            </w:r>
          </w:p>
        </w:tc>
      </w:tr>
      <w:tr>
        <w:trPr>
          <w:trHeight w:val="21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ор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актические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Частицы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Современная теория строения атома. Состояние и движение электронов в ат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Квантовые числа. Принцип Паули, правило Хунда, правило Клечковского. Изот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3. Понятие о радиоактивных веществах, ядерных реакциях и их роль в энергетическом потенциале Казах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4. Химическая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риодичность. Закономерности протекания химических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иодический закон и периодическая система в свете учения о строении а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техиометрические законы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ка химически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. Скорость химической реакции.Влияние условий на скорость химических реакций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Химическое равновес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еории кислот и ос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 4.Химия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412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Элементы 17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уппы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е свойств галогенов и определение галогенид-ионов  в водном раств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3.  Элементы 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А) групп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4. Решение эксперименталь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. Получение металлов и спл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 Производство чугуна и стали. Научные принципы химического производства. Проблемы охраны окружающей среды при производстве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 12 принципов «Зеленой хими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род и е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bookmarkStart w:id="11" w:name="_GoBack"/>
            <w:bookmarkEnd w:id="11"/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рганическую химию. Предельны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Непредельные углеводороды. Алкены. Алкадиены.  Алк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 Составление моделей молекул орган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Соединения ароматического ряда. Гетероциклически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Источники углеводородов. Нефть. Переработка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риродный газ. Попутные нефтяные газы. Уголь. Коксование каменного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4. Кислородсодержащие органические соединения. Спирты. Фен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15.  Карбонильные соединения. Альдегиды и кетоны. Карбоновые кисл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Сложные эфиры и мыла. Жиры. Мыла и синтетические моющи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7.  Высокомолекулярные соед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новых веществ и материа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но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8. Распознавание пластмасс и вол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Химия и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Угле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Химические свойства глюкозы как альдегидоспирта. Качественная  реакция на крах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мины. Аминокислоты. 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езультаты обучения  и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950"/>
        <w:gridCol w:w="34"/>
        <w:gridCol w:w="1951"/>
        <w:gridCol w:w="34"/>
        <w:gridCol w:w="2693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раз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Частицы веществ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теория строения атома. Состояние и движения электронов в ато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современную теорию  строения атома и важнейшие характеристики частиц вещества и атом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еречисляет  основные положения  современной теории строения атом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физический смысл протонов, нейтронов, электронов, нуклонов и нуклидов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скрывает содержание  понятий изотопы, изотоны.</w:t>
            </w:r>
          </w:p>
        </w:tc>
      </w:tr>
      <w:tr>
        <w:trPr>
          <w:trHeight w:val="3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ъяснять природу радиоактивности и причину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а  радиоактивных изотопов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яет  природу радиоактивности и причину распада изотопов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ясняет содержание природных изотопов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зличает α-лучи, β-лучи, γ-лучи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азывает типы радиоактивного распада веществ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ые числа. Принцип Паули, правило Хунда, правило Клечковског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ять электронные конфигурации первых 36 химических элементов периодической системы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Характеризует значения квантовых чисел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бъясняет природу радиоактивности и применение радиоактивных изотопов; </w:t>
              <w:br/>
              <w:t>3)Применяет принцип минимума энергии, принцип Паули, правило Хунда, правило Клечковского для  заполнения электронных орбиталей.</w:t>
            </w:r>
          </w:p>
        </w:tc>
      </w:tr>
      <w:tr>
        <w:trPr>
          <w:trHeight w:val="2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адиоактивных веществах, ядерных реакциях и их роль в энергетическом потенциале Казахста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ть условия протекания  ядерных реакций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ставляет  уравнения ядерных реакций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скрывает значимость ядерных реакций в энергетическом потенциале Казахстана.</w:t>
            </w:r>
          </w:p>
        </w:tc>
      </w:tr>
      <w:tr>
        <w:trPr>
          <w:trHeight w:val="38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Электроотрицательность и полярность связи. Ковалентная связь. Свойства ковалентной связи. Ионная связь. Металлическая связь. Водородная связь. Кристаллические решетки. Теория отталкивания электронных па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ьяснять природу химической связи и ее виды, понимает механизмы  образования химической  связ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исывает свойства химической связи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бъясняет образование ковалентной связи по обменному и донорно-акцепторному механизмам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казывает образование ионной связи в результате электростатического притяжения противоположно заряженных ионов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личать типы кристаллических решеток веществ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азывает различные  типы кристаллических решеток веществ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ет тип кристаллической решетки веществ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гнозирует свойства соединений с различными видами связей и типами кристаллических решеток.</w:t>
            </w:r>
          </w:p>
        </w:tc>
      </w:tr>
      <w:tr>
        <w:trPr>
          <w:trHeight w:val="42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риодичность. Закономерности протекания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иодический закон и периодическая система в свете учения у строении ато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изменения свойств элементов в периодах и группах. Закономерность изменения кислотно-основных  и окислительно-восстановительных свойств соединений в периодах и группа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Знать периодический закон и периодическую систему химических элементов, как графическое изображение з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ъясняет   физический смысл периодического закона;</w:t>
              <w:br/>
              <w:t>1) Определяет  валентности и степени окисления атомов;</w:t>
              <w:br/>
              <w:t xml:space="preserve"> 3)Описывает закономерности изменения свойств атомов химических элементов: радиуса, энергии ионизации, сродства к электрону, электроотрицательности и степени окисления.</w:t>
            </w:r>
          </w:p>
        </w:tc>
      </w:tr>
      <w:tr>
        <w:trPr>
          <w:trHeight w:val="5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воить понятия периодичности изменения свойств элементов в периодах и группах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ет закономерности изменений кислотно - основных свойств оксидов, гидроксидов и водородных соединений химических элементов по периодам и группам;</w:t>
              <w:br/>
              <w:t>2)Прогнозирует свойства химических элементов и их соединений по положению в периодической системе;</w:t>
              <w:br/>
              <w:t xml:space="preserve"> 3)Перечисляет основные направления развития науки, связанные с открытием периодического закон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хиометрические законы химии. Основные стехиометрические законы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ительная атомная и молекулярная масса. Количество вещ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ть и применять стехиометрические законы химии в решении задач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Раскрывает содержание закона сохранения массы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 закон Авогадро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границы его применимости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Вычисляет относительную атомную и молекулярную массу веществ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Раскрывает содержание понятия количества вещества;</w:t>
            </w:r>
          </w:p>
        </w:tc>
      </w:tr>
      <w:tr>
        <w:trPr>
          <w:trHeight w:val="5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ка химических реакций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рость химической реакции.  Влияние условий на скорость химических реакций.   Катализ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Химическое равновес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ть химической реакции. Гомогенная и гетерогенная химическая реак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опре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рость протекания химической реакции, влияние условий на скорость протекания химических реакц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Формулирует понятие скорость химической реакции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изводит расчеты средней скорости реакций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Вычисляет скорость для гомогенных и гетерогенных химических реакций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ъясняет  влияние давления и температуры на скорость химической реакции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ьясняет процесс катализа и роль катализатора  химической реакции.</w:t>
            </w:r>
          </w:p>
        </w:tc>
      </w:tr>
      <w:tr>
        <w:trPr>
          <w:trHeight w:val="4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химическое равновесие в обратимых химических реакциях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крывает понятия обратимая реакция, химическое равновесие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влияние различных факторов на смещение равновесия;</w:t>
              <w:br/>
              <w:t xml:space="preserve">3)Объясняет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 Ле-Шателье-Брауна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сняет влияние изменения температуры, концентрации и давления на химическое равновесие;</w:t>
              <w:br/>
              <w:t>5)Составляет  выражения константы равновесия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Объясняет динамический характер химического равновесия.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кислот и оснований. Теория Аррениуса. Теория Льюиса. Теория Брёнстада-Лоури. Электролит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электроли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ть известные  теории кислот и оснований.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личает кислоты и основания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ормулирует теорию Аррениуса,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юиса,теориюБрёнстада-Лоури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зличает электролиты и неэлектролиты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 4.Химия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Зем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17 (7А) групп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огены, закономерности изменения свойств галогенов, приме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закономерности изменения свойств галогенов в группе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Дает характеристику расположения галогенов в периодической сис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пределяет степень окис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, окислительно-восстановительные свойства галоге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Характеризует галогены по физическим свойствам и химическим свойств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кр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изменения свойств галогенов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Проводит качественные реакции на хлорид-, бромид-, йодид-,  ионы;</w:t>
              <w:br/>
              <w:t>6)Объясняет биологическую роль йода в организме человека, возникновение болезней, связанных с дефицитом йод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войств галогенов и определение галогенид-ионов в водном раствор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ыполнение практической работы №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Экспериментально изучает свойства галоге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Экспериментально подтверждает качественные реакции галогенид-ионы в водном раство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ставляет план эксперимента по определению анионов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Элементы 2 (IIА) группы. Физические свойства элементов 2 (II) группы. Химические свойства элементов 2 (II) группы.Природные карбона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.Характеризовать  элементы 2 (IIА) группы периодической системы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Объясняет закономерности изменения физических свойств элемен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(IIА) группы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жесткости воды и способы ее устранения;</w:t>
              <w:br/>
              <w:t>3) Раскрывает  применение важнейших соединений щелочно-земельных металлов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ъясняет биологическую роль соединений кальция и магния;</w:t>
              <w:br/>
              <w:t>5)Составляет уравнения реакций, характеризующие основные свойства кальция, магния и их важнейших соединений.</w:t>
            </w:r>
          </w:p>
        </w:tc>
      </w:tr>
      <w:tr>
        <w:trPr>
          <w:trHeight w:val="4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Выполнение пр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2.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Экспериментально доказывает свойства меди ици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Экспериментальным путем получ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гидроксиды меди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ци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Исследует качественные реакции на ионы  кальция (окрашивание пламени); </w:t>
              <w:br/>
              <w:t xml:space="preserve">4)умеет распознавать ионы Cu2+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2+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металлов и сплавов. Металлургия. Способы получения металлов. Сплавы. Состав, свойст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Знать  способы получения металлов и сплавов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зывает месторождения меди, цинка, железа, хрома и их соединений в Казахстане;</w:t>
              <w:br/>
              <w:t>2) Объясняет свойства и применение меди, цинка, хрома и их важнейших соединений;</w:t>
              <w:br/>
              <w:t xml:space="preserve">3)Описывает применение алюминия и его сплавов; </w:t>
              <w:br/>
              <w:t xml:space="preserve"> 4)Объясняет коррозию, причины ее возникновения и негативное влияние на срок эксплуатации металлических конструкций;</w:t>
              <w:br/>
              <w:t xml:space="preserve"> 5) Раскрывает способы получения металлов в промышленности;</w:t>
              <w:br/>
              <w:t xml:space="preserve"> 6) Поясняет составы важнейших сплавов, применяемых в науке, технике и в быту: чугун, сталь, латунь, бронза, мельхиор, дюраль;</w:t>
              <w:br/>
              <w:t>7)Описывает способы получения и свойства чугуна и стали.</w:t>
            </w:r>
          </w:p>
        </w:tc>
      </w:tr>
      <w:tr>
        <w:trPr>
          <w:trHeight w:val="3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чугуна и стали.  Научные принципы химического производства. Проблемы охраны окружающей среды при производстве металлов. Производство чугуна и стали. Способы получения стали. Принципы химического производства. Деградация земель. Загрязнители воздуха и промышленные сток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воить основы технологии и производства получения чугуна и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Называет химические и технологические процессы, происходящие при получении чугу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ует  исходные материалы для получения стал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ъясняет особенности переработки чугуна в сталь.</w:t>
            </w:r>
          </w:p>
        </w:tc>
      </w:tr>
      <w:tr>
        <w:trPr>
          <w:trHeight w:val="76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нать проблемы охраны окружающей среды при производстве металлов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рогнозирует экологические проблемы в различных отраслях химической промышленности Казахстан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крывает экологические проблемы химических производств Казахстана;</w:t>
              <w:br/>
              <w:t xml:space="preserve"> 3) Оценивает воздействие отходов химического и металлургического производств на окружающую сре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длагает пути  реш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блемы деградации земель, загрязнителей воздуха, промышленных сто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ъясняет биологическую роль металлов и неметаллов в жизнедеятельности живых организмов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ринципов «Зеленой химии». Загрязнение атмосферы, гидросферы, литосферы. Разрушение озонового слоя Земли. Глобальное потеплени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12 принципов «Зеленой химии»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зывает и объясняет12 принципов "Зеленой химии";</w:t>
              <w:br/>
              <w:t xml:space="preserve"> 2)Перечисляет источники загрязнения атмосферы, гидросферы и лито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Предлагает пути решения глобальных экологических проблем;</w:t>
              <w:br/>
              <w:t xml:space="preserve"> 4) Объясняет  проблему "парникового эффекта" и разрушения озонового слоя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род и его соеди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рганическую химию. Предельные углеводород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к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 и структура органических веществ. Теория Бутлерова. Гомологический ряд. Номенклатура и изомерия, свойства  алканов.  Циклоалка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Знать основы органической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личает органические вещества от неорганическ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Описывает гибридизацию углерода в углеводородах;</w:t>
              <w:br/>
              <w:t>3) Объясняет особенности строения атома углерода и способность образовывать С-С связи;</w:t>
              <w:br/>
              <w:t>4) Называет  основные положения теории А.М. Бутлер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азличает эмпирическую, молекулярную, структурную и пространственную формулы углеводородов;</w:t>
              <w:br/>
              <w:t xml:space="preserve"> 6)Называет виды изоме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азывает продукты сгорания алканов и оценивает их влияние на окружающую среду;</w:t>
              <w:br/>
              <w:t xml:space="preserve"> 8)Находит простейшие и молекулярные формулы органических веществ по массовым долям элементов и относительной плотности их паров;</w:t>
              <w:br/>
              <w:t xml:space="preserve"> 9 )Характеризует гомологический ряд, строение, химические и физические свойства алканов и циклоалканов; </w:t>
              <w:br/>
              <w:t xml:space="preserve"> 10) Составляет структурные формулы и формулы изомеров, называет вещества по номенклатуре ИЮПАК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UP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союз теоретической и прикладной химии)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кены.  Алкадиены.  Алк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ены, состав. Структура,  гомологи и изомеры. Физические и химические  свойства алкен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адиены. Каучук и резина. Алкины. Ацетилен. Вклад казакстанских ученых в развитие органической хим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 непредельные углеводо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ставляет гомологический ряд алкенов,алкадиенов и  алкино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строение, физические и химические свойства непредельных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скрывает  способы их получения;</w:t>
              <w:br/>
              <w:t xml:space="preserve"> 4)Знает качественные реакции на алкены (ненасыщенность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оставляет структурные формулы непредельных углевод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Объясняет свойства непредельных углеводородов  на основе их строения; </w:t>
              <w:br/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ей молекул органических вещест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Выполнение пр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3.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зготавливает модель молекул алканов,алкенов,алкадиенов,алкинов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ет массовую долю углерода и кислорода в молекуле орагнического вещества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ставляет структурные формулы веществ;</w:t>
            </w:r>
          </w:p>
        </w:tc>
      </w:tr>
      <w:tr>
        <w:trPr>
          <w:trHeight w:val="4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роматического ряда. Гетероциклические соединения. Строение молекулы бензола и его гомологов. Химические свойства бензола и его гомологов Гетероциклические соеди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арактеризовать соединения ароматического ряда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ъясняет структуру молекулы бензола с позиции делокализации электр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исывает свойства, характерные для бензола и его гомологов;</w:t>
              <w:br/>
              <w:t>3)Составляет реакции получения бензола и его гомологов;</w:t>
              <w:br/>
              <w:t>4)Объясняет  применение бензола в органическом синтезе.</w:t>
            </w:r>
          </w:p>
        </w:tc>
      </w:tr>
      <w:tr>
        <w:trPr>
          <w:trHeight w:val="3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арактеризовать гетероциклические соеди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крывает структуру молекулы гетероциклических со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нает номенклатуру и изомерию гетероцикл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скрывает   область применения гетероциклических соединений</w:t>
            </w:r>
          </w:p>
        </w:tc>
      </w:tr>
      <w:tr>
        <w:trPr>
          <w:trHeight w:val="39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глеводородов. Нефть. Переработка нефтепродуктов.Источники углеводородов. Нефть. Переработка нефтепроду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источники углевод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крывает использование углеродсодержащих соединений в качестве топлива</w:t>
              <w:br/>
              <w:t xml:space="preserve">2)Определяет по карте месторождения угля, нефти и природного газа в Казахстане; </w:t>
              <w:br/>
              <w:t>3)Описывает процесс добычи и перегонки сырой неф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ть значение  нефти и нефте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числяет области применения продуктов перегонки сырой нефти;</w:t>
              <w:br/>
              <w:t>2)Объясняет  ограниченность   запасов ископаемого топлива;</w:t>
              <w:br/>
              <w:t>3) Обосновывает  причины загрязнения окружающей среды и его воздействие на климат.</w:t>
            </w:r>
          </w:p>
        </w:tc>
      </w:tr>
      <w:tr>
        <w:trPr>
          <w:trHeight w:val="2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. Попутные нефтяные газы. Уголь. Коксование каменного угл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арактеризовать  природный газ, попутные нефтяные газы, как источники тепловой энер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ет происхождение попутных нефтяных  и природного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Называет  состав и применение природного, попутного и нефтяного газ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ставляет уравнения химических реакций.</w:t>
            </w:r>
          </w:p>
        </w:tc>
      </w:tr>
      <w:tr>
        <w:trPr>
          <w:trHeight w:val="36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ть происхождение каменного угля и процесс кок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азывает области применения углеродсодержащих соединений в качестве топл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 процесс коксования каменного угля;</w:t>
              <w:br/>
              <w:t xml:space="preserve"> 3) Определяет  по карте месторождения угля, нефт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 газа в Казахстане.</w:t>
            </w:r>
          </w:p>
        </w:tc>
      </w:tr>
      <w:tr>
        <w:trPr>
          <w:trHeight w:val="60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родсодержащие органические соединения. Спирты одноатомные, многоатомные. Фенолы.Классификация и химические свойства спиртов. Промышленное производство этилового спирта. Строение и свойства фен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ть кислородсодержащие органические соединения, одноатомные, многоатомные спирты и фен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еречисляет  способы получения и области применения спиртов и фенолов;</w:t>
              <w:br/>
              <w:t xml:space="preserve"> 2)Раскрывает токсичные действия спиртов  и фенола на организм человека;</w:t>
              <w:br/>
              <w:t xml:space="preserve"> 3)Составляет структурные формулы спиртов и фенолов, называет их по номенклатуре ИЮПА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UP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союз теоретической и прикладной химии);</w:t>
              <w:br/>
              <w:t>4)Классифицирует и составляет формулы изомеров: структурных, функциональных групп и межклассовых.</w:t>
            </w:r>
          </w:p>
        </w:tc>
      </w:tr>
      <w:tr>
        <w:trPr>
          <w:trHeight w:val="5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ильные соединения. Альдегиды и кетоны. Карбоновые кислоты.Строение и номенклатура карбонильных соединений. Получение и свойства альдегидов и кетонов. Строение и номенклатура карбоновых кислот. Получение и свойства карбоновых кисл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альдегиды и кетоны, карбоновые кисл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яет структурные формулы альдегидов и кетонов, карбоновых кислот, называть их по номенклатуре ИЮПА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UP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союз теоретической и прикладной химии);</w:t>
              <w:br/>
              <w:t xml:space="preserve"> 2)Составляет уравнения реакций получения альдегидов и кетонов, карбоновых кислот;</w:t>
              <w:br/>
              <w:t>3)Называет продукты окисления и восстановления альдегидов и кетонов, карбоновых кислот.</w:t>
            </w:r>
          </w:p>
        </w:tc>
      </w:tr>
      <w:tr>
        <w:trPr>
          <w:trHeight w:val="50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и мыла. Жиры.  Мыла и синтетические моющие средства.Состав, свойства мыла и синтетические моющие средства (СМС). Производство мыла и синтетических моющих средств (СМС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сложные эфиры и мыла, жи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ставляет структурные формулы  эфиров и называет их по международной  номенкл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Составляет  уравнения реакций получения простых и сложных эфиров;</w:t>
              <w:br/>
              <w:t>3)Описывает состав и строение жиров;</w:t>
              <w:br/>
              <w:t>4) Описывает  функции жиров;</w:t>
              <w:br/>
              <w:t xml:space="preserve"> 5)Проводит качественную реакцию на жиры;</w:t>
              <w:br/>
              <w:t xml:space="preserve"> 6)Называет продукты гидролиза и омыления жиров.</w:t>
            </w:r>
          </w:p>
        </w:tc>
      </w:tr>
      <w:tr>
        <w:trPr>
          <w:trHeight w:val="3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воить  мыла и синтетические моющие средства.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исывает способы получения  мыла, синтетических моющ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бъясняет понятие поверхностно-активные вещества; </w:t>
              <w:br/>
              <w:t xml:space="preserve"> 3)Раскрывает необходимость защиты природы от загрязнения синтетическими моющими средствами.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пластмасс и волоко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Выполнение пр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Экспериментально проводит качественные реакции распознавания пластмасс и волок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Составляет химическую реакцию, характеризующую реакцию полимер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Представляет результат по выполненной работе.</w:t>
            </w:r>
          </w:p>
        </w:tc>
      </w:tr>
      <w:tr>
        <w:trPr>
          <w:trHeight w:val="2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вых веществ и материа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окомолекулярные соединения.  Нанотехнолог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здание новых материалов.  Разработка и синтез лекарственных препара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  Природные и синтетические полимеры.Строение полимеров. Реакция полимеризации. Производство полиэти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ообъекты.Способы получения, структура наноуглеродных частиц. Способы получения наноматериалов. Разработка новых полимеров. Практическое значение новых материал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нать  химию высокомолекуля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спериментально распознает пластмассы и волокна;</w:t>
              <w:br/>
              <w:t>2) Знает виды полимеров, производимые в Казахстане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зывает свойства и области применения некоторых полимеров и пластма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оставляет схему генетической связи основны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 соединений;</w:t>
              <w:br/>
              <w:t xml:space="preserve">5)Рассчитывает выход продукта, количество (объем, масс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а реакции по количеству реагента (объему, массе).</w:t>
            </w:r>
          </w:p>
        </w:tc>
      </w:tr>
      <w:tr>
        <w:trPr>
          <w:trHeight w:val="4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нать способы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и новых веществ и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ъясняет способы получения новых материалов с использованием современных мет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ет значение новых полим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Составляет структурные формулы веще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оясняет практическое значение нов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Объясняет о разработке и синтезе лекарственных препаратов.</w:t>
            </w:r>
          </w:p>
        </w:tc>
      </w:tr>
      <w:tr>
        <w:trPr>
          <w:trHeight w:val="2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Знать  о  нанотехнологии, как современной отрасли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ет физический смысл понятий «наночастица», «нанохимия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зывает  методы синтеза  исследования и области применения наночастиц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Химия и жизнь.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я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Классификация углеводов. Строение углеводов. Свойства и применение углев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воить  класс углев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личает  формулы молекул глюкозы, фруктозы, рибозы, дезоксирибозы, сахарозы, крахмала и целлюлозы;</w:t>
              <w:br/>
              <w:t>2)Составляет  уравнения реакций спиртового, молочнокислого брожения глюкозы;</w:t>
              <w:br/>
              <w:t xml:space="preserve"> 3) Проводит качественную реакцию на крахмал;</w:t>
              <w:br/>
              <w:t xml:space="preserve"> 4)Называет продукты гидролиза сахарозы, крахмала и целлюлозы;</w:t>
              <w:br/>
              <w:t>5)Сравнивает  строение и свойства крахмала и целлюлозы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люкозы как альдегидоспирта. Качественная  реакция на крахма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Выполнение пр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5.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Экспериментально определяет наличие функциональных групп в глюкоз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Представляет результаты и выводы</w:t>
            </w:r>
          </w:p>
        </w:tc>
      </w:tr>
      <w:tr>
        <w:trPr>
          <w:trHeight w:val="3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минокислоты. Белки,Классификация и номенклатура аминов. Физические, химические свойства аминов Состав, строение, биологическая роль аминокислот. Физические и химические свойства аминокислот Белки, строение, свойства. Пептидная связь. Образование бел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ы белковых молеку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воить знания об амин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крывает классификацию и номенклатуру аминов;</w:t>
              <w:br/>
              <w:t>2)Сравнивает структуры и основные свойства аммиака, аминов и анилина;</w:t>
              <w:br/>
              <w:t xml:space="preserve">3)Объясняет физические свойства аминов и анилина; </w:t>
              <w:br/>
              <w:t>4)Составляет уравнения реакций получения аминов и анилина.</w:t>
            </w:r>
          </w:p>
        </w:tc>
      </w:tr>
      <w:tr>
        <w:trPr>
          <w:trHeight w:val="2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аминокислоты  как важнейший класс соеди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еречисляет  тривиальные и систематические названия аминокислот;</w:t>
              <w:br/>
              <w:t xml:space="preserve"> 2)Описывает состав и строение молекул аминокислот;</w:t>
              <w:br/>
              <w:t xml:space="preserve"> 3)Раскрывает амфотерность аминокислот.</w:t>
            </w:r>
          </w:p>
        </w:tc>
      </w:tr>
      <w:tr>
        <w:trPr>
          <w:trHeight w:val="3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Усвоить образование белковой молекулы, структуру, пептидные связ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зывает продукты гидролиза белков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ясняет образование пептидных связей при получении белков из a – аминокислот;</w:t>
              <w:br/>
              <w:t xml:space="preserve">3)Составляет первичную, вторичную,третичную и четвертичную структуры молекулы белка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писывает функции бел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60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4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опыты и практические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 молекул веществ с различными видами связи. Изучение свойства веществ с разными кристаллическими решетками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свойств кислот, гидроксидов, солей. Гидролиз солей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ое подтверждение качественного состава кислот, оснований и солей, рН растворов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зависимости скорости химической реакций от различных факторов: температура, концентрация, давление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зависимости скорости химической реакций от различных факторов: гомогенный, гетерогенный катализ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мещение химического равновесия в системе (на примере тиоционата аммония (калия) и хлорида железа (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 путем изменения концентрации)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Химические свойства типичных металлов, неметаллов и амфотерных элементов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комление с образцами важнейших солей натрия, калия, магния и кальция, сравнение химической активности металлов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чественные реакции на распознавание ионов </w:t>
      </w:r>
      <w:r>
        <w:rPr>
          <w:rFonts w:cs="Times New Roman" w:ascii="Times New Roman" w:hAnsi="Times New Roman"/>
          <w:sz w:val="28"/>
          <w:szCs w:val="28"/>
        </w:rPr>
        <w:t>C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+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ru-RU"/>
        </w:rPr>
        <w:t>2+"; хром и его соединения; железо и его соединения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чественные реакции на распознавание ионов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+,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3+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ие гидроксидов железа 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и (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, меди 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, цинка, хрома (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, испытание отношения гидроксидов к кислотам и щелочам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ие аммиака, изучение свойств водного раствора аммиака и солей аммония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экспериментальных задач на тему "Качественные реакции на некоторые анионы"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ростержневые модели молекул метана, этана, этилена, ацетилена, бензола, метанола, этанола, уксусной кислоты 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е этилена, ацетилена, образца нефти и бензола к раствору перманганата калия и бромной воды/йода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и изучение свойств этилена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этанола гидратацией этилена и брожением глюкозы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творимость спиртов в воде, горение спиртов, качественные реакции на одноатомные и многоатомные спирты 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ые реакции на кислородсодержащие органические вещества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крахмала в продуктах питания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ные реакции белков. Нуклеиновые кислоты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пластмасс и воло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литературы и средств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М.К.Оспанова, К.С.Аухадиева, Т.Г. Белоусова Химия: Учебник 1,2 часть  для 10 класса общественно-гуманитарного  направления общеобразовательных школ Алматы: Мектеп, 201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М.К.Оспанова, К.С.Аухадиева, Т.Г. Белоусова Химия: Учебник 1,2 часть  для 11 класса общественно-гуманитарного  направления общеобразовательных школ Алматы: Мектеп, 202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Т.Г.Белоусова, К.С. Аухадиева Химия: Методическое руководств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1, 2 часть общественно-гуманитарного  направления общеобразовательных школ </w:t>
      </w:r>
      <w:r>
        <w:rPr>
          <w:rFonts w:cs="Times New Roman" w:ascii="Times New Roman" w:hAnsi="Times New Roman"/>
          <w:sz w:val="28"/>
          <w:szCs w:val="28"/>
        </w:rPr>
        <w:t>Алматы: Мектеп, 2019 г.4. Темирбулатова А., Сагимбекова Н., АлимжановаС.,Химия. Сборник задач и упражнений  Алматы: Мектеп,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Оспанова,Қ. Аухадиева,Т. Белоусова Химия. Дәрислик.1, 2-қисим Мектеп 2019(С уйгурским языком обучения)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М. Оспанова,Қ. Аухадиева,Т. Белоусова Химия. Дарслик1, 2 -қисм. Мектеп 2019 (С узбекским языком обу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 Дополнительн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К.О.Бекишев, Н.Нурахметов, Н.Заграничная,Г.В.Абрамова Химия: Учебник для 10 класса общественно-гуманитарного  направления общеобразовательной школы. Алматы: Мектеп, 2014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А.Е.Темирбулатова, Н.Н.Нурахметов, Р.Н.Жумадилова,С.К.АлимжановаХимия: Учебник для 11 класса общественно-гуманитарного  направления общеобразовательной школы  . Алматы: Мектеп, 2015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А.Темірболатова «Сборник задач и упражнений по химии», Мектеп, 20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4.Б.А.Мансуров «Химия» 10-11 кл., Атамура 2015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5.Б.Мансуров., Н.Торшина «Методика преподавания органической химииі»  Атамура 201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6.А.Темирболатова., А.Казымова., Ж.Сагымбекова «Книга для чтения» Мектеп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7 .Б.А.Мансуро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Тестовые задания по органической хим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тамура 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8.Н.Н.Нурахметов., К.Жексембина., К.Сарманова «Методические рекомендации для учителе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9.Мектеп.Химия для чтения: 11-класс  / Құраст. А.Темирболатова, А.Казымова, Н.Сагымбекова – Алматы: «Мектеп» изд., 2003. – 232 ст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. А. Калыева, Қ. Бекишев. Химия: Национальные единые тесты. – Алматы: Билим, 2012. – 168стр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 Э.</w:t>
      </w:r>
      <w:r>
        <w:rPr>
          <w:rFonts w:cs="Times New Roman" w:ascii="Times New Roman" w:hAnsi="Times New Roman"/>
          <w:sz w:val="28"/>
          <w:szCs w:val="28"/>
        </w:rPr>
        <w:t>Торгаева, Ж. Шуленбаева Ж. и др. Химия.Электронный учебник.10-класс.2016 Национальный центр информат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2. Н. </w:t>
      </w:r>
      <w:r>
        <w:rPr>
          <w:rFonts w:cs="Times New Roman" w:ascii="Times New Roman" w:hAnsi="Times New Roman"/>
          <w:sz w:val="28"/>
          <w:szCs w:val="28"/>
        </w:rPr>
        <w:t>Жакирова, И. Жандосова. и др Химия.</w:t>
      </w:r>
      <w:r>
        <w:rPr>
          <w:rFonts w:cs="Times New Roman" w:ascii="Times New Roman" w:hAnsi="Times New Roman"/>
          <w:sz w:val="28"/>
          <w:szCs w:val="28"/>
          <w:lang w:val="kk-KZ"/>
        </w:rPr>
        <w:t>Э</w:t>
      </w:r>
      <w:r>
        <w:rPr>
          <w:rFonts w:cs="Times New Roman" w:ascii="Times New Roman" w:hAnsi="Times New Roman"/>
          <w:sz w:val="28"/>
          <w:szCs w:val="28"/>
        </w:rPr>
        <w:t>лектронный учебник.11-класс.2016г Национальный центр информ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3.Электронные ресурсы с </w:t>
      </w:r>
      <w:r>
        <w:rPr>
          <w:rFonts w:cs="Times New Roman" w:ascii="Times New Roman" w:hAnsi="Times New Roman"/>
          <w:sz w:val="28"/>
          <w:szCs w:val="28"/>
        </w:rPr>
        <w:t>www.bilimland.k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kk-KZ"/>
        </w:rPr>
        <w:t>Рекомендуемые средства обучения:</w:t>
      </w:r>
    </w:p>
    <w:p>
      <w:pPr>
        <w:pStyle w:val="Style22"/>
        <w:widowControl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правочно-инструктивные таблицы;</w:t>
      </w:r>
    </w:p>
    <w:p>
      <w:pPr>
        <w:pStyle w:val="Style22"/>
        <w:widowControl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мультимедийный проектор;</w:t>
      </w:r>
    </w:p>
    <w:p>
      <w:pPr>
        <w:pStyle w:val="Style22"/>
        <w:widowControl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идактические материалы;</w:t>
      </w:r>
    </w:p>
    <w:p>
      <w:pPr>
        <w:pStyle w:val="Style22"/>
        <w:widowControl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мпьютерный клас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/>
      <w:ind w:left="794" w:hanging="0"/>
      <w:outlineLvl w:val="0"/>
    </w:pPr>
    <w:rPr>
      <w:rFonts w:ascii="Arial" w:hAnsi="Arial" w:cs="Arial"/>
      <w:b/>
      <w:color w:val="808080"/>
      <w:sz w:val="4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eastAsia="Times New Roman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Style16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14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Arial" w:hAnsi="Arial" w:eastAsia="Times New Roman" w:cs="Arial"/>
      <w:iCs/>
      <w:szCs w:val="24"/>
      <w:lang w:val="en-GB"/>
    </w:rPr>
  </w:style>
  <w:style w:type="character" w:styleId="Synsubheadersmall">
    <w:name w:val="syn-sub-header-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Style19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>
      <w:widowControl/>
      <w:spacing w:lineRule="auto" w:line="276" w:before="0" w:after="200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pacing w:lineRule="exact" w:line="260" w:before="0" w:after="0"/>
      <w:ind w:left="708" w:hanging="0"/>
    </w:pPr>
    <w:rPr>
      <w:rFonts w:ascii="Arial" w:hAnsi="Arial" w:cs="Arial"/>
      <w:sz w:val="20"/>
      <w:szCs w:val="24"/>
      <w:lang w:val="en-GB"/>
    </w:rPr>
  </w:style>
  <w:style w:type="paragraph" w:styleId="NESNormal">
    <w:name w:val="NES Normal"/>
    <w:basedOn w:val="Normal"/>
    <w:qFormat/>
    <w:pPr>
      <w:widowControl w:val="false"/>
      <w:spacing w:lineRule="auto" w:line="240" w:before="0" w:after="240"/>
    </w:pPr>
    <w:rPr>
      <w:rFonts w:ascii="Arial" w:hAnsi="Arial" w:cs="Arial"/>
      <w:iCs/>
      <w:sz w:val="20"/>
      <w:szCs w:val="24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2:00Z</dcterms:created>
  <dc:creator>Tomiris</dc:creator>
  <dc:description/>
  <cp:keywords/>
  <dc:language>en-US</dc:language>
  <cp:lastModifiedBy>Гани</cp:lastModifiedBy>
  <dcterms:modified xsi:type="dcterms:W3CDTF">2020-08-11T01:31:00Z</dcterms:modified>
  <cp:revision>42</cp:revision>
  <dc:subject/>
  <dc:title/>
</cp:coreProperties>
</file>